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mi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g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Id: mint.doc.ntf,v 1.22 1994/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:07:57 mari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  <w:t>(Le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nt.Marianne.#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nya.T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. 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ɂ́Amint ��R�Ɏg�p���</w:t>
      </w:r>
      <w:r>
        <w:rPr/>
        <w:t>錠���</w:t>
      </w:r>
      <w:r>
        <w:rPr/>
        <w:t>ƁA���Ȃ��������^�����Ă��</w:t>
      </w:r>
      <w:r>
        <w:rPr>
          <w:rtl w:val="true"/>
        </w:rPr>
        <w:t>܂</w:t>
      </w:r>
      <w:r>
        <w:rPr/>
        <w:t>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҂�s�g����</w:t>
      </w:r>
      <w:r>
        <w:rPr/>
        <w:t>ꍇ�</w:t>
      </w:r>
      <w:r>
        <w:rPr/>
        <w:t>A�Œ��A���̃t�@�C�������͍Ō�</w:t>
      </w:r>
      <w:r>
        <w:rPr>
          <w:rtl w:val="true"/>
        </w:rPr>
        <w:t>܂</w:t>
      </w:r>
      <w:r>
        <w:rPr/>
        <w:t>ł����ɂȂ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Ɗ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OS+SHELL �Ƃ����}���̕�����ɂāA �����̃\�t�g�E�F�A���Y��L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Ɍ��ѕt���</w:t>
      </w:r>
      <w:r>
        <w:rPr/>
        <w:t>鎖��</w:t>
      </w:r>
      <w:r>
        <w:rPr>
          <w:rtl w:val="true"/>
        </w:rPr>
        <w:t>ړ</w:t>
      </w:r>
      <w:r>
        <w:rPr/>
        <w:t>I�Ƃ���\�t�g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ȃf�B���N�g���\���ɂ��Ǘ��������ɑ����̃t�@�C����A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悤�</w:t>
      </w:r>
      <w:r>
        <w:rPr/>
        <w:t>Ƃ����_�ł́A��ʓI�� '�t�@�C��' �ƌĂ΂���̂ɋ</w:t>
      </w:r>
      <w:r>
        <w:rPr>
          <w:rtl w:val="true"/>
        </w:rPr>
        <w:t>߂</w:t>
      </w:r>
      <w:r>
        <w:rPr/>
        <w:t>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񂪁</w:t>
      </w:r>
      <w:r>
        <w:rPr/>
        <w:t>A ���̒�`�����</w:t>
      </w:r>
      <w:r>
        <w:rPr>
          <w:rtl w:val="true"/>
        </w:rPr>
        <w:t>܂</w:t>
      </w:r>
      <w:r>
        <w:rPr/>
        <w:t>ЂƂ</w:t>
      </w:r>
      <w:r>
        <w:rPr/>
        <w:t>킩��</w:t>
      </w:r>
      <w:r>
        <w:rPr/>
        <w:t>Ȃ��̂ŁA ��k�Łu���@�̂�[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Ƃ����W�������ɒu���Ă��</w:t>
      </w:r>
      <w:r>
        <w:rPr>
          <w:rtl w:val="true"/>
        </w:rPr>
        <w:t>܂</w:t>
      </w:r>
      <w:r>
        <w:rPr/>
        <w:t xml:space="preserve">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@�\�A�ᑬ�x�A��M�����ƁA3���q�������ɁA ����������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�����x�̃J�X�^�}�C�Y��Ȃ��ƁA �Ȃ��Ȃ�����ł��Ȃ��̂��_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邪�</w:t>
      </w:r>
      <w:r>
        <w:rPr/>
        <w:t>ATwentyOne �� lndrv , execd , COMMAND.X �ȊO�� shell ���ɂ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</w:t>
      </w:r>
      <w:r>
        <w:rPr/>
        <w:t>d�l��ϋɓI�ɃT�|�[�g���Ă�����ŁA�����Ƃ����</w:t>
      </w:r>
      <w:r>
        <w:rPr/>
        <w:t>鎩�</w:t>
      </w:r>
      <w:r>
        <w:rPr/>
        <w:t>R�ȃ}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g���[�N�L�[��`�ƁA�O���t�B�b�N���̋����A�A�[�J�C�u�t�@�C���ւ̑Ή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��� 'madoka' ��p�������G�ȗ��p���������Ȃ̂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mint �� Thule���������  TF1.20c�A TF1.20c�̉�ǔłł���  ippo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1.5x�V���[�Y����X�ɁA Team NAIL(�`�j�s���A�����</w:t>
      </w:r>
      <w:r>
        <w:rPr>
          <w:rtl w:val="true"/>
        </w:rPr>
        <w:t>ߍ</w:t>
      </w:r>
      <w:r>
        <w:rPr/>
        <w:t>�</w:t>
      </w:r>
      <w:r>
        <w:rPr/>
        <w:t>)����ρA���\����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��āA���� 'madoka'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A�@�\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肵�� </w:t>
      </w:r>
      <w:r>
        <w:rPr/>
        <w:t>TF�̗����g�</w:t>
      </w:r>
      <w:r>
        <w:rPr>
          <w:rtl w:val="true"/>
        </w:rPr>
        <w:t>ސ</w:t>
      </w:r>
      <w:r>
        <w:rPr/>
        <w:t>��</w:t>
      </w:r>
      <w:r>
        <w:rPr/>
        <w:t>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͑S���[�`���t���A�Z���u���ŋL�q���Ă���</w:t>
      </w:r>
      <w:r>
        <w:rPr>
          <w:rtl w:val="true"/>
        </w:rPr>
        <w:t>܂</w:t>
      </w:r>
      <w:r>
        <w:rPr/>
        <w:t>����</w:t>
      </w:r>
      <w:r>
        <w:rPr/>
        <w:t>AHAS  [*1]�̗l�X�ȃ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L�q�A�\������@�ƁAMPU680x0�̖L�x�ȃA�h���b�V���O���[�h�ɏ�����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̂��</w:t>
      </w:r>
      <w:r>
        <w:rPr/>
        <w:t>ɂ͔c�����₷���R�[�f�B���O�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ƁA�t�@�C���A�E�B���h�E�V�X�e��[*2]�̗</w:t>
      </w:r>
      <w:r>
        <w:rPr>
          <w:rtl w:val="true"/>
        </w:rPr>
        <w:t>ނ</w:t>
      </w:r>
      <w:r>
        <w:rPr/>
        <w:t>��́</w:t>
      </w:r>
      <w:r>
        <w:rPr/>
        <w:t>A���[�U���ϋɓI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^��g�p����u�p���v�ł���u��v�ƂȂ</w:t>
      </w:r>
      <w:r>
        <w:rPr/>
        <w:t>肦�鐫����</w:t>
      </w:r>
      <w:r>
        <w:rPr/>
        <w:t>�̂ŁA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莩�</w:t>
      </w:r>
      <w:r>
        <w:rPr/>
        <w:t>R�ŁA �R���s���[�^������Q����AOS,shell �Ƃ̘A�W�͖</w:t>
      </w:r>
      <w:r>
        <w:rPr>
          <w:rtl w:val="true"/>
        </w:rPr>
        <w:t>ܘ</w:t>
      </w:r>
      <w:r>
        <w:rPr/>
        <w:t>_�A���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ȗ��ɁA�v�l��W�����ɃV�X�e���ɓ`�B���</w:t>
      </w:r>
      <w:r>
        <w:rPr/>
        <w:t>鎖���</w:t>
      </w:r>
      <w:r>
        <w:rPr/>
        <w:t>d�v�ł���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Ɂu���@�\�v�ł��</w:t>
      </w:r>
      <w:r>
        <w:rPr/>
        <w:t>邱�</w:t>
      </w:r>
      <w:r>
        <w:rPr/>
        <w:t>Ƃ́A�P�Ƃ̃A�v���P�[�V�����ł͑</w:t>
      </w:r>
      <w:r>
        <w:rPr/>
        <w:t>厖�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F�A���Ă̂��Ƃ�o���Ȃ��V�X�e����ł́A�J���</w:t>
      </w:r>
      <w:r>
        <w:rPr/>
        <w:t>ꂽ�</w:t>
      </w:r>
      <w:r>
        <w:rPr/>
        <w:t>A�[�L�e�N�`���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ė����A�V���v���ŁA����ł��ď_��ł��</w:t>
      </w:r>
      <w:r>
        <w:rPr/>
        <w:t>葱���鎖�́</w:t>
      </w:r>
      <w:r>
        <w:rPr/>
        <w:t>A�����������b�I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g�E�F�A�ɂ͍ŏ��ɂ��čő�̖���ł���̂��</w:t>
      </w:r>
      <w:r>
        <w:rPr/>
        <w:t>낤</w:t>
      </w:r>
      <w:r>
        <w:rPr/>
        <w:t>. [*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HAS "High-speed Assembler" �́AY.Nakamura����̃t���[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���ň�����̂ł͂Ȃ�����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̂����Ȕ\�����̊���ɂ͂���</w:t>
      </w:r>
      <w:r>
        <w:rPr/>
        <w:t>瑍�</w:t>
      </w:r>
      <w:r>
        <w:rPr/>
        <w:t>Ăɔ����Ă���̂�  mint  �̂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mint�̗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܂</w:t>
      </w:r>
      <w:r>
        <w:rPr/>
        <w:t>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VF����T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̑O�g�ƂȂ�VF���A�X�L�[����Ŕ��\����Ă͂␔�N.   ���͊�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�n������̂��AThule.����  TF1.20��ʐM����Ă���F�l����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</w:t>
      </w:r>
      <w:r>
        <w:rPr/>
        <w:t>f���</w:t>
      </w:r>
      <w:r>
        <w:rPr/>
        <w:t>炵�����쐫�</w:t>
      </w:r>
      <w:r>
        <w:rPr/>
        <w:t>ɖ�����A�b���g��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�N������������A�Β��΂Œm�</w:t>
      </w:r>
      <w:r>
        <w:rPr/>
        <w:t>荇���</w:t>
      </w:r>
      <w:r>
        <w:rPr/>
        <w:t>ippoh����TF1.20c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1.4*i�V���[�Y��g�</w:t>
      </w:r>
      <w:r>
        <w:rPr/>
        <w:t>킹�</w:t>
      </w:r>
      <w:r>
        <w:rPr/>
        <w:t>Ă��������Ă��</w:t>
      </w:r>
      <w:r>
        <w:rPr>
          <w:rtl w:val="true"/>
        </w:rPr>
        <w:t>܂���</w:t>
      </w:r>
      <w:r>
        <w:rPr>
          <w:rtl w:val="true"/>
        </w:rPr>
        <w:t>.    �����</w:t>
      </w:r>
      <w:r>
        <w:rPr/>
        <w:t>1.20</w:t>
      </w:r>
      <w:r>
        <w:rPr/>
        <w:t>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4]�F�X�ȋ@�\�A�b�v���{����Ă��</w:t>
      </w:r>
      <w:r>
        <w:rPr>
          <w:rtl w:val="true"/>
        </w:rPr>
        <w:t>܂</w:t>
      </w:r>
      <w:r>
        <w:rPr/>
        <w:t>������</w:t>
      </w:r>
      <w:r>
        <w:rPr/>
        <w:t>A ��͂���</w:t>
      </w:r>
      <w:r>
        <w:rPr>
          <w:rtl w:val="true"/>
        </w:rPr>
        <w:t>܂</w:t>
      </w:r>
      <w:r>
        <w:rPr/>
        <w:t>łɂ���TF1.20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莩���</w:t>
      </w:r>
      <w:r>
        <w:rPr/>
        <w:t>Ȃ�Ɏ</w:t>
      </w:r>
      <w:r>
        <w:rPr/>
        <w:t>኱��</w:t>
      </w:r>
      <w:r>
        <w:rPr/>
        <w:t>ς��A�l�Ŏg��Ă����o�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TF�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poh�o�[�W����������� Thule.���̋���[*5]�𓾂ăl�b�g���[�N��ŏ��</w:t>
      </w:r>
      <w:r>
        <w:rPr>
          <w:rtl w:val="true"/>
        </w:rPr>
        <w:t>߂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Ƃ������[��������������A ��ɂ�����ł� ���cSTF �̍\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ύX�_�̓�������Ȃ��A�}�j���A�����J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ɒ�`�t�@�C���Ƀ�����Ă������x�ł���. lndrv,execd ���ւ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Ă���������̃o�[�W������[*6]�b�����q��</w:t>
      </w:r>
      <w:r>
        <w:rPr/>
        <w:t>肳���</w:t>
      </w:r>
      <w:r>
        <w:rPr/>
        <w:t>āA   ippoh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J��TF�v�Ƃ��ď��</w:t>
      </w:r>
      <w:r>
        <w:rPr>
          <w:rtl w:val="true"/>
        </w:rPr>
        <w:t>߂</w:t>
      </w:r>
      <w:r>
        <w:rPr/>
        <w:t>Đ��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3 STF�Ƃ��Ă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��  ����ɑ����X�Ȃ�h���łƂ����ʒu�t��������</w:t>
      </w:r>
      <w:r>
        <w:rPr>
          <w:rtl w:val="true"/>
        </w:rPr>
        <w:t>܂</w:t>
      </w:r>
      <w:r>
        <w:rPr/>
        <w:t>�</w:t>
      </w:r>
      <w:r>
        <w:rPr/>
        <w:t>. ippoh���̋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[�X�t�@�C����񋟂��Ă��������A��{�I�ȋ@�\�͖w�ǃA�b�p�[�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7</w:t>
      </w:r>
      <w:r>
        <w:rPr>
          <w:rtl w:val="true"/>
        </w:rPr>
        <w:t>]</w:t>
      </w:r>
      <w:r>
        <w:rPr/>
        <w:t>����ȍ~�͊��S�ȕ��s���H��A ippoh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581i��STF�ɓ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8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4 STF�̐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͉</w:t>
      </w:r>
      <w:r>
        <w:rPr>
          <w:rtl w:val="true"/>
        </w:rPr>
        <w:t>߂</w:t>
      </w:r>
      <w:r>
        <w:rPr/>
        <w:t>��</w:t>
      </w:r>
      <w:r>
        <w:rPr/>
        <w:t>A�`�j�s�����A�E���ASaintMarianne ���J�ǂ��</w:t>
      </w:r>
      <w:r>
        <w:rPr>
          <w:rtl w:val="true"/>
        </w:rPr>
        <w:t>܂</w:t>
      </w:r>
      <w:r>
        <w:rPr/>
        <w:t>���</w:t>
      </w:r>
      <w:r>
        <w:rPr/>
        <w:t>. STFV2 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ƕЕt�����I��̂Ƃ</w:t>
      </w:r>
      <w:r>
        <w:rPr>
          <w:rtl w:val="true"/>
        </w:rPr>
        <w:t>قړ</w:t>
      </w:r>
      <w:r>
        <w:rPr/>
        <w:t>����</w:t>
      </w:r>
      <w:r>
        <w:rPr/>
        <w:t>ɁA ���̂</w:t>
      </w:r>
      <w:r>
        <w:rPr>
          <w:rtl w:val="true"/>
        </w:rPr>
        <w:t>܂ܔ</w:t>
      </w:r>
      <w:r>
        <w:rPr/>
        <w:t>�</w:t>
      </w:r>
      <w:r>
        <w:rPr/>
        <w:t>剻���</w:t>
      </w:r>
      <w:r>
        <w:rPr/>
        <w:t>Ă</w:t>
      </w:r>
      <w:r>
        <w:rPr/>
        <w:t xml:space="preserve">䂭 </w:t>
      </w:r>
      <w:r>
        <w:rPr/>
        <w:t>STF �ɂ��ā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��</w:t>
      </w:r>
      <w:r>
        <w:rPr/>
        <w:t>Ȃ̂��^���ɍl���</w:t>
      </w:r>
      <w:r>
        <w:rPr/>
        <w:t>鎞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��̂</w:t>
      </w:r>
      <w:r>
        <w:rPr>
          <w:rtl w:val="true"/>
        </w:rPr>
        <w:t>܂܂</w:t>
      </w:r>
      <w:r>
        <w:rPr/>
        <w:t>��</w:t>
      </w:r>
      <w:r>
        <w:rPr/>
        <w:t xml:space="preserve">邸��� </w:t>
      </w:r>
      <w:r>
        <w:rPr/>
        <w:t>ST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2.73(���J)���o��(����?)�l�</w:t>
      </w:r>
      <w:r>
        <w:rPr>
          <w:rtl w:val="true"/>
        </w:rPr>
        <w:t>߂</w:t>
      </w:r>
      <w:r>
        <w:rPr/>
        <w:t>āA��</w:t>
      </w:r>
      <w:r>
        <w:rPr/>
        <w:t>剻�̋</w:t>
      </w:r>
      <w:r>
        <w:rPr/>
        <w:t>ɒn�A�\�[�X�̓Q���Q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�ƕK�����ɏ�Q���ł�.�Ƃ����A   �ӂ��҂ɂ����ɂ��</w:t>
      </w:r>
      <w:r>
        <w:rPr/>
        <w:t>肪���</w:t>
      </w:r>
      <w:r>
        <w:rPr/>
        <w:t>ȏI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'���@�\�t�@�C���[STFV3' �͌�J����</w:t>
      </w:r>
      <w:r>
        <w:rPr/>
        <w:t>邱�</w:t>
      </w:r>
      <w:r>
        <w:rPr/>
        <w:t>ƂȂ��łɑ��</w:t>
      </w:r>
      <w:r>
        <w:rPr/>
        <w:t>苎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5 Madoka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 �́A TF��x�[�X�ɂ��Ĕ�E�\���I��@��p���ĉ�</w:t>
      </w:r>
      <w:r>
        <w:rPr/>
        <w:t>𑱂��</w:t>
      </w:r>
      <w:r>
        <w:rPr/>
        <w:t>Ă����</w:t>
      </w:r>
      <w:r>
        <w:rPr/>
        <w:t>킯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mint �̐</w:t>
      </w:r>
      <w:r>
        <w:rPr>
          <w:rtl w:val="true"/>
        </w:rPr>
        <w:t>݌</w:t>
      </w:r>
      <w:r>
        <w:rPr/>
        <w:t>v�Ɏ���Ă͍ŏ����</w:t>
      </w:r>
      <w:r>
        <w:rPr/>
        <w:t>炠���</w:t>
      </w:r>
      <w:r>
        <w:rPr/>
        <w:t>x�̍l�����Ă͂��</w:t>
      </w:r>
      <w:r>
        <w:rPr>
          <w:rtl w:val="true"/>
        </w:rPr>
        <w:t>܂</w:t>
      </w:r>
      <w:r>
        <w:rPr/>
        <w:t>���</w:t>
      </w:r>
      <w:r>
        <w:rPr/>
        <w:t>.�u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Ɋ��S�ɊJ��</w:t>
      </w:r>
      <w:r>
        <w:rPr/>
        <w:t>ꂽ�</w:t>
      </w:r>
      <w:r>
        <w:rPr/>
        <w:t>v���O���~���O���v�</w:t>
      </w:r>
      <w:r>
        <w:rPr/>
        <w:t>𗝑</w:t>
      </w:r>
      <w:r>
        <w:rPr/>
        <w:t>z�ɁA���ʂȋ@�\��t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߁</w:t>
      </w:r>
      <w:r>
        <w:rPr/>
        <w:t>A�ŏ��P�ʂ</w:t>
      </w:r>
      <w:r>
        <w:rPr>
          <w:rtl w:val="true"/>
        </w:rPr>
        <w:t>܂</w:t>
      </w:r>
      <w:r>
        <w:rPr/>
        <w:t>Ń��W�b�N�𕪉�čs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'madoka' �̓o��ɂȂ�</w:t>
      </w:r>
      <w:r>
        <w:rPr/>
        <w:t>킯�</w:t>
      </w:r>
      <w:r>
        <w:rPr/>
        <w:t>ł����A�J���������I�Ɍ�</w:t>
      </w:r>
      <w:r>
        <w:rPr/>
        <w:t>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́</w:t>
      </w:r>
      <w:r>
        <w:rPr/>
        <w:t>A���ǂ̂Ƃ���A�@�\�t��A�����x���G���̂��</w:t>
      </w:r>
      <w:r>
        <w:rPr>
          <w:rtl w:val="true"/>
        </w:rPr>
        <w:t>߂</w:t>
      </w:r>
      <w:r>
        <w:rPr/>
        <w:t>ɕs���ȕ�����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�</w:t>
      </w:r>
      <w:r>
        <w:rPr>
          <w:rtl w:val="true"/>
        </w:rPr>
        <w:t>܂</w:t>
      </w:r>
      <w:r>
        <w:rPr/>
        <w:t>����</w:t>
      </w:r>
      <w:r>
        <w:rPr/>
        <w:t>�Ȃ����J�͋C���i�</w:t>
      </w:r>
      <w:r>
        <w:rPr>
          <w:rtl w:val="true"/>
        </w:rPr>
        <w:t>܂</w:t>
      </w:r>
      <w:r>
        <w:rPr/>
        <w:t>Ȃ��̂ł����A�T�|�[�g��</w:t>
      </w:r>
      <w:r>
        <w:rPr>
          <w:rtl w:val="true"/>
        </w:rPr>
        <w:t>ق</w:t>
      </w:r>
      <w:r>
        <w:rPr/>
        <w:t>���</w:t>
      </w:r>
      <w:r>
        <w:rPr/>
        <w:t>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Ă��� STF V2 ���[�U�̂��</w:t>
      </w:r>
      <w:r>
        <w:rPr>
          <w:rtl w:val="true"/>
        </w:rPr>
        <w:t>߂</w:t>
      </w:r>
      <w:r>
        <w:rPr/>
        <w:t>ɂ�A�p��</w:t>
      </w:r>
      <w:r>
        <w:rPr/>
        <w:t>ꂸ��</w:t>
      </w:r>
      <w:r>
        <w:rPr/>
        <w:t>J�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le���� ���c TF.X �̊�{�</w:t>
      </w:r>
      <w:r>
        <w:rPr>
          <w:rtl w:val="true"/>
        </w:rPr>
        <w:t>݌</w:t>
      </w:r>
      <w:r>
        <w:rPr/>
        <w:t>v�͔��ɂ�����</w:t>
      </w:r>
      <w:r>
        <w:rPr/>
        <w:t>肵�</w:t>
      </w:r>
      <w:r>
        <w:rPr/>
        <w:t>Ă��āA�����</w:t>
      </w:r>
      <w:r>
        <w:rPr/>
        <w:t>炱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�̂ł����</w:t>
      </w:r>
      <w:r>
        <w:rPr>
          <w:rtl w:val="true"/>
        </w:rPr>
        <w:t>܂</w:t>
      </w:r>
      <w:r>
        <w:rPr/>
        <w:t>Ŕj�]�����ɂ��Ă��</w:t>
      </w:r>
      <w:r>
        <w:rPr/>
        <w:t>邱�</w:t>
      </w:r>
      <w:r>
        <w:rPr/>
        <w:t>Ƃ��o�����̂��Ǝv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mint �������</w:t>
      </w:r>
      <w:r>
        <w:rPr>
          <w:rtl w:val="true"/>
        </w:rPr>
        <w:t>܂</w:t>
      </w:r>
      <w:r>
        <w:rPr/>
        <w:t>Ŕ��W�ł����̂�AThule���� TF1.20 �����������Ł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グ�� </w:t>
      </w:r>
      <w:r>
        <w:rPr/>
        <w:t>TF.X �𒼐</w:t>
      </w:r>
      <w:r>
        <w:rPr>
          <w:rtl w:val="true"/>
        </w:rPr>
        <w:t>ڂ</w:t>
      </w:r>
      <w:r>
        <w:rPr/>
        <w:t>łȂ��ɂ��</w:t>
      </w:r>
      <w:r>
        <w:rPr/>
        <w:t>뎩�������̌</w:t>
      </w:r>
      <w:r>
        <w:rPr/>
        <w:t>n�����</w:t>
      </w:r>
      <w:r>
        <w:rPr/>
        <w:t>葱���</w:t>
      </w:r>
      <w:r>
        <w:rPr/>
        <w:t>Ă��</w:t>
      </w:r>
      <w:r>
        <w:rPr/>
        <w:t>鎖�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Ȃɂ��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TF,STF �������� X68K �̃t���[�\�t�g�B�ƕ��ł��ē����A ��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A�����͌o�</w:t>
      </w:r>
      <w:r>
        <w:rPr>
          <w:rtl w:val="true"/>
        </w:rPr>
        <w:t>߂</w:t>
      </w:r>
      <w:r>
        <w:rPr/>
        <w:t>ł���A��@�_�ł͂���Ǝv�����A�</w:t>
      </w:r>
      <w:r>
        <w:rPr>
          <w:rtl w:val="true"/>
        </w:rPr>
        <w:t>ܘ</w:t>
      </w:r>
      <w:r>
        <w:rPr/>
        <w:t>_��΂ł͂Ȃ����A�Ⴄ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`�A ���W������Ă�ǂ�����Ƃ�v��. TF.X �Ƃ����\�t�g�͂��</w:t>
      </w:r>
      <w:r>
        <w:rPr>
          <w:rtl w:val="true"/>
        </w:rPr>
        <w:t>܂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��</w:t>
      </w:r>
      <w:r>
        <w:rPr/>
        <w:t>[�U���������</w:t>
      </w:r>
      <w:r>
        <w:rPr>
          <w:rtl w:val="true"/>
        </w:rPr>
        <w:t>߂</w:t>
      </w:r>
      <w:r>
        <w:rPr/>
        <w:t>ɁA���̂</w:t>
      </w:r>
      <w:r>
        <w:rPr/>
        <w:t>悤�</w:t>
      </w:r>
      <w:r>
        <w:rPr/>
        <w:t>ȋ�l�̉�O���ňӂɉ���Ȃ����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A���_�A���{��ɂȂ����Ȃ��</w:t>
      </w:r>
      <w:r>
        <w:rPr/>
        <w:t>炸���������</w:t>
      </w:r>
      <w:r>
        <w:rPr/>
        <w:t>Əd�X�v���Ƃ���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�</w:t>
      </w:r>
      <w:r>
        <w:rPr>
          <w:rtl w:val="true"/>
        </w:rPr>
        <w:t>܂</w:t>
      </w:r>
      <w:r>
        <w:rPr/>
        <w:t>ł��[�U�̐��𕷂��Ĕ��W���Ă����̂Ɠ��l�A���</w:t>
      </w:r>
      <w:r>
        <w:rPr/>
        <w:t>ꂩ���</w:t>
      </w:r>
      <w:r>
        <w:rPr/>
        <w:t>F�X�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̋</w:t>
      </w:r>
      <w:r>
        <w:rPr/>
        <w:t>M�d�Ȍ�ӌ���z��Ă��g���₷���c�[���Ƃ��Ă�����΂</w:t>
      </w:r>
      <w:r>
        <w:rPr/>
        <w:t>悢�</w:t>
      </w:r>
      <w:r>
        <w:rPr/>
        <w:t>Ǝv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��AThule���͊��tf2�̐���Ɏ��|����Ă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COMMI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ɂ��R�̕s�s����s��ł�������t�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����ւ̎�@�͑S���</w:t>
      </w:r>
      <w:r>
        <w:rPr>
          <w:rtl w:val="true"/>
        </w:rPr>
        <w:t>ق</w:t>
      </w:r>
      <w:r>
        <w:rPr/>
        <w:t>Ȃ��̂���</w:t>
      </w:r>
      <w:r>
        <w:rPr>
          <w:rtl w:val="true"/>
        </w:rPr>
        <w:t>܂</w:t>
      </w:r>
      <w:r>
        <w:rPr/>
        <w:t>�</w:t>
      </w:r>
      <w:r>
        <w:rPr/>
        <w:t>. �����ippoh.���̖��_�̈</w:t>
      </w:r>
      <w:r>
        <w:rPr/>
        <w:t>ׂ</w:t>
      </w:r>
      <w:r>
        <w:rPr/>
        <w:t>ɂ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���́ASTF�ɕt�����Ă��� ippoh.doc �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��</w:t>
      </w:r>
      <w:r>
        <w:rPr/>
        <w:t>쌠�</w:t>
      </w:r>
      <w:r>
        <w:rPr/>
        <w:t>A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�t���[�E�F�A�Ƃ�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̒��</w:t>
      </w:r>
      <w:r>
        <w:rPr/>
        <w:t>쌠�͌�����</w:t>
      </w:r>
      <w:r>
        <w:rPr/>
        <w:t>҂ł��� Thule���ɋA�����A TF1.20c���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THULE.DOC [*10]�ɂ���ǎ҂ł��� ippoh ���ɂ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�Ŕ��������ύX�_���ɂ��ẮA�`�j�s���A ����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Amint�Ŕ��������ύX�_�A�}�j���A�����̒��</w:t>
      </w:r>
      <w:r>
        <w:rPr/>
        <w:t>쌠�́</w:t>
      </w:r>
      <w:r>
        <w:rPr/>
        <w:t>A�����</w:t>
      </w:r>
      <w:r>
        <w:rPr>
          <w:rtl w:val="true"/>
        </w:rPr>
        <w:t>ߍ</w:t>
      </w:r>
      <w:r>
        <w:rPr/>
        <w:t>�</w:t>
      </w:r>
      <w:r>
        <w:rPr/>
        <w:t>ɑ��</w:t>
      </w:r>
      <w:r>
        <w:rPr/>
        <w:t>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11]�A ���̌�����ϋɓI�ɍs�g���</w:t>
      </w:r>
      <w:r>
        <w:rPr/>
        <w:t>鎖�́</w:t>
      </w:r>
      <w:r>
        <w:rPr/>
        <w:t>A�����i�y�ъ</w:t>
      </w:r>
      <w:r>
        <w:rPr/>
        <w:t>֘</w:t>
      </w:r>
      <w:r>
        <w:rPr/>
        <w:t>A�A�v���P�[�V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Ȑ���∵����󂯂</w:t>
      </w:r>
      <w:r>
        <w:rPr/>
        <w:t>邨���ꂪ����</w:t>
      </w:r>
      <w:r>
        <w:rPr/>
        <w:t>Ɣ��f�����</w:t>
      </w:r>
      <w:r>
        <w:rPr/>
        <w:t>ꍇ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̎�</w:t>
      </w:r>
      <w:r>
        <w:rPr/>
        <w:t>ӃA�v���P�[�V�����Ɋւ��ẮA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</w:t>
      </w:r>
      <w:r>
        <w:rPr/>
        <w:t>.��ӃA�v���P�[�V�����̋��� 'mint �ɏ�����' �Ƃ����</w:t>
      </w:r>
      <w:r>
        <w:rPr/>
        <w:t>ꍇ�</w:t>
      </w:r>
      <w:r>
        <w:rPr/>
        <w:t>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</w:t>
      </w:r>
      <w:r>
        <w:rPr/>
        <w:t>ɏ]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ߍ</w:t>
      </w:r>
      <w:r>
        <w:rPr/>
        <w:t>�̑</w:t>
      </w:r>
      <w:r>
        <w:rPr/>
        <w:t>S���</w:t>
      </w:r>
      <w:r>
        <w:rPr/>
        <w:t>암���</w:t>
      </w:r>
      <w:r>
        <w:rPr/>
        <w:t>Ɍ��[*12]�A�M�� mint �{�̂�}�j���A�������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ʂ�A�M��̐��i�A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S�ʓ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ɔF�</w:t>
      </w:r>
      <w:r>
        <w:rPr>
          <w:rtl w:val="true"/>
        </w:rPr>
        <w:t>߂܂�</w:t>
      </w:r>
      <w:r>
        <w:rPr>
          <w:rtl w:val="true"/>
        </w:rPr>
        <w:t>. [*</w:t>
      </w:r>
      <w:r>
        <w:rPr/>
        <w:t>13</w:t>
      </w:r>
      <w:r>
        <w:rPr>
          <w:rtl w:val="true"/>
        </w:rPr>
        <w:t>]���̍</w:t>
      </w:r>
      <w:r>
        <w:rPr>
          <w:rtl w:val="true"/>
        </w:rPr>
        <w:t>ۂ</w:t>
      </w:r>
      <w:r>
        <w:rPr/>
        <w:t>ɁA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A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R�~�P�b�g���ł̃~���[�W�b�N�Z���N�^���ł̎g�p[*14]��A�����Ă</w:t>
      </w:r>
      <w:r>
        <w:rPr/>
        <w:t>䂭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� mint �̔z�z�ł����A�����</w:t>
      </w:r>
      <w:r>
        <w:rPr>
          <w:rtl w:val="true"/>
        </w:rPr>
        <w:t>܂ނ</w:t>
      </w:r>
      <w:r>
        <w:rPr/>
        <w:t>��̃</w:t>
      </w:r>
      <w:r>
        <w:rPr/>
        <w:t>A�[�J�C�u�̓�e���</w:t>
      </w:r>
      <w:r>
        <w:rPr/>
        <w:t>ؕ</w:t>
      </w:r>
      <w:r>
        <w:rPr/>
        <w:t>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\�R���ʐM����BBS(�L���A �����A �L��A ������</w:t>
      </w:r>
      <w:r>
        <w:rPr/>
        <w:t>킸</w:t>
      </w:r>
      <w:r>
        <w:rPr/>
        <w:t>)�ւ̌f�</w:t>
      </w:r>
      <w:r>
        <w:rPr>
          <w:rtl w:val="true"/>
        </w:rPr>
        <w:t>ڂ</w:t>
      </w:r>
      <w:r>
        <w:rPr/>
        <w:t>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A�z�z�ɗv������ȏ�̋�i�̎��𔺂�Ȃ���n���y�ѓd�q���[���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F�</w:t>
      </w:r>
      <w:r>
        <w:rPr>
          <w:rtl w:val="true"/>
        </w:rPr>
        <w:t>߂܂</w:t>
      </w:r>
      <w:r>
        <w:rPr/>
        <w:t>�</w:t>
      </w:r>
      <w:r>
        <w:rPr/>
        <w:t>.   (�ȉ��ɏ</w:t>
      </w:r>
      <w:r>
        <w:rPr>
          <w:rtl w:val="true"/>
        </w:rPr>
        <w:t>ڐ</w:t>
      </w:r>
      <w:r>
        <w:rPr/>
        <w:t>�</w:t>
      </w:r>
      <w:r>
        <w:rPr/>
        <w:t>)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A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A������{���i�Ɍ��</w:t>
      </w:r>
      <w:r>
        <w:rPr/>
        <w:t>ׁ</w:t>
      </w:r>
      <w:r>
        <w:rPr/>
        <w:t>A�s�s���A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A�</w:t>
      </w:r>
      <w:r>
        <w:rPr>
          <w:rtl w:val="true"/>
        </w:rPr>
        <w:t>ݗ</w:t>
      </w:r>
      <w:r>
        <w:rPr/>
        <w:t>^�A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A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mint �ɂ́AThule���Aippoh����STF�ȑO�ɋL�q���</w:t>
      </w:r>
      <w:r>
        <w:rPr/>
        <w:t>ꂽ��̂̂</w:t>
      </w:r>
      <w:r>
        <w:rPr>
          <w:rtl w:val="true"/>
        </w:rPr>
        <w:t>ق</w:t>
      </w:r>
      <w:r>
        <w:rPr/>
        <w:t>��</w:t>
      </w:r>
      <w:r>
        <w:rPr/>
        <w:t>A  �`�j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ALA���A �˂˂�Ǝ��A �G�����AJACK���A�і����ABELL�����̃A�Z���u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A�v���O�����I�ȃA�C�f�A�����g�p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THULE.DOC�́A�����l�̕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グ���</w:t>
      </w:r>
      <w:r>
        <w:rPr/>
        <w:t>`�ɂȂ�����</w:t>
      </w:r>
      <w:r>
        <w:rPr>
          <w:rtl w:val="true"/>
        </w:rPr>
        <w:t>߁</w:t>
      </w:r>
      <w:r>
        <w:rPr/>
        <w:t>ACOMMIT �Ƃ��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��l����ˑ�</w:t>
      </w:r>
      <w:r>
        <w:rPr/>
        <w:t>ꂽ��̂���</w:t>
      </w:r>
      <w:r>
        <w:rPr/>
        <w:t>`���</w:t>
      </w:r>
      <w:r>
        <w:rPr/>
        <w:t>𐋍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A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mint �u�{�́v�̖��f���"��J"�ɂ��ẮA�����I�ɂ͋��ł��</w:t>
      </w:r>
      <w:r>
        <w:rPr>
          <w:rtl w:val="true"/>
        </w:rPr>
        <w:t>܂</w:t>
      </w:r>
      <w:r>
        <w:rPr/>
        <w:t>��񂪁</w:t>
      </w:r>
      <w:r>
        <w:rPr/>
        <w:t>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⋷���n��ŉ���</w:t>
      </w:r>
      <w:r>
        <w:rPr/>
        <w:t>肵����̂�</w:t>
      </w:r>
      <w:r>
        <w:rPr/>
        <w:t>g�p���</w:t>
      </w:r>
      <w:r>
        <w:rPr/>
        <w:t>邱�</w:t>
      </w:r>
      <w:r>
        <w:rPr/>
        <w:t>Ƃ͏���ɂ��ĉ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����P�_��ɂ����ĉ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K���ł͂Ȃ��</w:t>
      </w:r>
      <w:r>
        <w:rPr/>
        <w:t>悤�</w:t>
      </w:r>
      <w:r>
        <w:rPr/>
        <w:t>ȋC���</w:t>
      </w:r>
      <w:r>
        <w:rPr/>
        <w:t>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���e�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ׂ��</w:t>
      </w:r>
      <w:r>
        <w:rPr/>
        <w:t>ȕs�s���͔</w:t>
      </w:r>
      <w:r>
        <w:rPr>
          <w:rtl w:val="true"/>
        </w:rPr>
        <w:t>߂</w:t>
      </w:r>
      <w:r>
        <w:rPr/>
        <w:t>������</w:t>
      </w:r>
      <w:r>
        <w:rPr/>
        <w:t>ȁA �����Ȃ�</w:t>
      </w:r>
      <w:r>
        <w:rPr>
          <w:rtl w:val="true"/>
        </w:rPr>
        <w:t>܂</w:t>
      </w:r>
      <w:r>
        <w:rPr/>
        <w:t>���</w:t>
      </w:r>
      <w:r>
        <w:rPr/>
        <w:t>.�@�\�ɂ��Ă������V�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Â��đg�</w:t>
      </w:r>
      <w:r>
        <w:rPr>
          <w:rtl w:val="true"/>
        </w:rPr>
        <w:t>ݍ��܂���̂���܂</w:t>
      </w:r>
      <w:r>
        <w:rPr/>
        <w:t>�</w:t>
      </w:r>
      <w:r>
        <w:rPr/>
        <w:t>. ���</w:t>
      </w:r>
      <w:r>
        <w:rPr/>
        <w:t xml:space="preserve">炭 </w:t>
      </w:r>
      <w:r>
        <w:rPr/>
        <w:t>mint �ƕt���������Ƃ����̂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̒�</w:t>
      </w:r>
      <w:r>
        <w:rPr>
          <w:rtl w:val="true"/>
        </w:rPr>
        <w:t>߂</w:t>
      </w:r>
      <w:r>
        <w:rPr/>
        <w:t>ƁA���e�ȋC��������Ƃ͑</w:t>
      </w:r>
      <w:r>
        <w:rPr/>
        <w:t>厖�</w:t>
      </w:r>
      <w:r>
        <w:rPr/>
        <w:t>ł��</w:t>
      </w:r>
      <w:r>
        <w:rPr/>
        <w:t>傤���</w:t>
      </w:r>
      <w:r>
        <w:rPr/>
        <w:t>A�v�]��</w:t>
      </w:r>
      <w:r>
        <w:rPr/>
        <w:t>ꌾ�͐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ǂ�ǂ񉺂���.�o������̂��Ƃ͂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 IOCS�������n�\�t�g�̑g�</w:t>
      </w:r>
      <w:r>
        <w:rPr>
          <w:rtl w:val="true"/>
        </w:rPr>
        <w:t>ݍ��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AIOCS�AHIOCS�AHST����IOCS�n�̃e�L�X�g�`�</w:t>
      </w:r>
      <w:r>
        <w:rPr/>
        <w:t>捂�����풓�</w:t>
      </w:r>
      <w:r>
        <w:rPr/>
        <w:t>\�t�g�͔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.����g�</w:t>
      </w:r>
      <w:r>
        <w:rPr>
          <w:rtl w:val="true"/>
        </w:rPr>
        <w:t>ݍ</w:t>
      </w:r>
      <w:r>
        <w:rPr/>
        <w:t>���</w:t>
      </w:r>
      <w:r>
        <w:rPr/>
        <w:t>ŉ�K�ɂ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3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���</w:t>
      </w:r>
      <w:r>
        <w:rPr/>
        <w:t>֗��</w:t>
      </w:r>
      <w:r>
        <w:rPr/>
        <w:t>ɁA ��S��[*15]�g�����</w:t>
      </w:r>
      <w:r>
        <w:rPr>
          <w:rtl w:val="true"/>
        </w:rPr>
        <w:t>߂</w:t>
      </w:r>
      <w:r>
        <w:rPr/>
        <w:t xml:space="preserve">�  </w:t>
      </w:r>
      <w:r>
        <w:rPr/>
        <w:t>fish,zsh  ���� UNIX�n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�̗��p��Âɐ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4 X680x0�ւ̏K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́A�</w:t>
      </w:r>
      <w:r>
        <w:rPr>
          <w:rtl w:val="true"/>
        </w:rPr>
        <w:t>܂</w:t>
      </w:r>
      <w:r>
        <w:rPr/>
        <w:t>�����̏��</w:t>
      </w:r>
      <w:r>
        <w:rPr/>
        <w:t>S��[*16]�������ɏ��n����</w:t>
      </w:r>
      <w:r>
        <w:rPr/>
        <w:t>悤�</w:t>
      </w:r>
      <w:r>
        <w:rPr/>
        <w:t>Ȑe�</w:t>
      </w:r>
      <w:r>
        <w:rPr/>
        <w:t>؂</w:t>
      </w:r>
      <w:r>
        <w:rPr/>
        <w:t>Ȑ��i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.��b�I�ȃt���[�\�t�g�E�F�A�̊T�O�A�t�@�C���̎�</w:t>
      </w:r>
      <w:r>
        <w:rPr/>
        <w:t>舵���</w:t>
      </w:r>
      <w:r>
        <w:rPr/>
        <w:t>A OS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͍Œ��m��Ă��Ȃ��ƁA�C���X�g�[�������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J���҂̊��Ɠ����ł���. �Ƃ����_�ɂ����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���̂</w:t>
      </w:r>
      <w:r>
        <w:rPr/>
        <w:t>悤�</w:t>
      </w:r>
      <w:r>
        <w:rPr/>
        <w:t>Ȏ�y�҂�����Ă����</w:t>
      </w:r>
      <w:r>
        <w:rPr/>
        <w:t>䎌���</w:t>
      </w:r>
      <w:r>
        <w:rPr/>
        <w:t>ǂ����͕ʂ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v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2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̕s�s�������Ė����Ȃ</w:t>
      </w:r>
      <w:r>
        <w:rPr/>
        <w:t>邱�</w:t>
      </w:r>
      <w:r>
        <w:rPr/>
        <w:t>Ƃ́A �s�{�ӂȂ��</w:t>
      </w:r>
      <w:r>
        <w:rPr/>
        <w:t>狰�炭�</w:t>
      </w:r>
      <w:r>
        <w:rPr/>
        <w:t>i���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A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�</w:t>
      </w:r>
      <w:r>
        <w:rPr>
          <w:rtl w:val="true"/>
        </w:rPr>
        <w:t>ڂ</w:t>
      </w:r>
      <w:r>
        <w:rPr/>
        <w:t>����</w:t>
      </w:r>
      <w:r>
        <w:rPr/>
        <w:t>g�p�󋵁A[mint -v]�ɂ��o�[�W�����\�L�A���𖾋L�̏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</w:t>
      </w:r>
      <w:r>
        <w:rPr/>
        <w:t>炩�̌</w:t>
      </w:r>
      <w:r>
        <w:rPr/>
        <w:t>`�ŕ񍐂��Ă���������΁A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o�O���ȁv�Ƃ��u����ȋ@�\���~�����ȁv�Ǝv�����A�񍐂���O�ɂ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j���A����ǂ�ł��</w:t>
      </w:r>
      <w:r>
        <w:rPr/>
        <w:t>炨�肢�</w:t>
      </w:r>
      <w:r>
        <w:rPr/>
        <w:t>o����Ə�����</w:t>
      </w:r>
      <w:r>
        <w:rPr>
          <w:rtl w:val="true"/>
        </w:rPr>
        <w:t>܂</w:t>
      </w:r>
      <w:r>
        <w:rPr/>
        <w:t>����</w:t>
      </w:r>
      <w:r>
        <w:rPr/>
        <w:t>A�}�j���A�����̂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肷�邱�</w:t>
      </w:r>
      <w:r>
        <w:rPr/>
        <w:t>Ƃ͗ǂ��L�</w:t>
      </w:r>
      <w:r>
        <w:rPr/>
        <w:t>邱�</w:t>
      </w:r>
      <w:r>
        <w:rPr/>
        <w:t>ƂȂ̂ŁA�s���ȓ_���͉����Ȃ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A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17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3 �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ɖ���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 �������A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҂Ɏ󂯌p����</w:t>
      </w:r>
      <w:r>
        <w:rPr/>
        <w:t>邩�</w:t>
      </w:r>
      <w:r>
        <w:rPr/>
        <w:t>A����ŏI���ɂȂ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̎������āA  �o�[�W�����A�b�v�łƂ��Ď�Ƀl�b�g���[�N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��Ă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4 ��T�|�[�g�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(���</w:t>
      </w:r>
      <w:r>
        <w:rPr>
          <w:rtl w:val="true"/>
        </w:rPr>
        <w:t>܂</w:t>
      </w:r>
      <w:r>
        <w:rPr/>
        <w:t>肠���</w:t>
      </w:r>
      <w:r>
        <w:rPr/>
        <w:t>)�͎������</w:t>
      </w:r>
      <w:r>
        <w:rPr>
          <w:rtl w:val="true"/>
        </w:rPr>
        <w:t>ڎ</w:t>
      </w:r>
      <w:r>
        <w:rPr/>
        <w:t>�</w:t>
      </w:r>
      <w:r>
        <w:rPr/>
        <w:t>Â���BBS�ł�.���̑��ɂ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͂�����ł����A����͂</w:t>
      </w:r>
      <w:r>
        <w:rPr/>
        <w:t>킩��</w:t>
      </w:r>
      <w:r>
        <w:rPr>
          <w:rtl w:val="true"/>
        </w:rPr>
        <w:t>܂</w:t>
      </w:r>
      <w:r>
        <w:rPr/>
        <w:t>��񂵁</w:t>
      </w:r>
      <w:r>
        <w:rPr/>
        <w:t>A�ϋɓI�ȃT�|�[�g�͏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ł� ���</w:t>
      </w:r>
      <w:r>
        <w:rPr>
          <w:rtl w:val="true"/>
        </w:rPr>
        <w:t>܂</w:t>
      </w:r>
      <w:r>
        <w:rPr/>
        <w:t>肠��� �</w:t>
      </w:r>
      <w:r>
        <w:rPr/>
        <w:t>ȊO�ł͒��</w:t>
      </w:r>
      <w:r>
        <w:rPr>
          <w:rtl w:val="true"/>
        </w:rPr>
        <w:t>ڔ</w:t>
      </w:r>
      <w:r>
        <w:rPr/>
        <w:t>z�z�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8</w:t>
      </w:r>
      <w:r>
        <w:rPr>
          <w:rtl w:val="true"/>
        </w:rPr>
        <w:t>] [*</w:t>
      </w:r>
      <w:r>
        <w:rPr/>
        <w:t>1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7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8] 1994/7 ���</w:t>
      </w:r>
      <w:r>
        <w:rPr/>
        <w:t>݁</w:t>
      </w:r>
      <w:r>
        <w:rPr/>
        <w:t>ASaintMarianne �͒P���̂��</w:t>
      </w:r>
      <w:r>
        <w:rPr>
          <w:rtl w:val="true"/>
        </w:rPr>
        <w:t>߁</w:t>
      </w:r>
      <w:r>
        <w:rPr/>
        <w:t>A����W��s�Ȃ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9] SaintMarianne 043-278-6774 24h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 ����L�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�ĉ�������A ���Ă̕�ɐ[���[�����ӂ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ق</w:t>
      </w:r>
      <w:r>
        <w:rPr/>
        <w:t>�</w:t>
      </w:r>
      <w:r>
        <w:rPr/>
        <w:t>Ƃ��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�������̂Ō�F���̗񋓂͍T�������Ă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O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肠��</w:t>
      </w:r>
      <w:r>
        <w:rPr/>
        <w:t>ʂł� ALTA�AEXP ����̐V���ȊJ���y��Ƃ��� STF V1.8�ȍ~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����ōs��Ă��</w:t>
      </w:r>
      <w:r>
        <w:rPr>
          <w:rtl w:val="true"/>
        </w:rPr>
        <w:t>܂</w:t>
      </w:r>
      <w:r>
        <w:rPr/>
        <w:t>���</w:t>
      </w:r>
      <w:r>
        <w:rPr/>
        <w:t>.�����̗󂵂��v�]�ƈ��ɂ͍ő</w:t>
      </w:r>
      <w:r>
        <w:rPr/>
        <w:t>勉�̊��</w:t>
      </w:r>
      <w:r>
        <w:rPr/>
        <w:t>ӂ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����BBS���</w:t>
      </w:r>
      <w:r>
        <w:rPr/>
        <w:t>芪��</w:t>
      </w:r>
      <w:r>
        <w:rPr/>
        <w:t>X680x0�̊����Ȃ���΁A���͋��</w:t>
      </w:r>
      <w:r>
        <w:rPr/>
        <w:t>炭�</w:t>
      </w:r>
      <w:r>
        <w:rPr/>
        <w:t>A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�Ă��Ȃ�������Ƃ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A����0����J���A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</w:t>
      </w:r>
      <w:r>
        <w:rPr/>
        <w:t>.�L�p�ȃt���[�\�t�g�APDS�Ȃ��ł͐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݂� </w:t>
      </w:r>
      <w:r>
        <w:rPr/>
        <w:t>mint �͍l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 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2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D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>�</w:t>
      </w:r>
      <w:r>
        <w:rPr/>
        <w:t>STF�ȑO��  tf.s ��</w:t>
      </w:r>
      <w:r>
        <w:rPr/>
        <w:t>ꎞ��</w:t>
      </w:r>
      <w:r>
        <w:rPr/>
        <w:t>R�[�f�B���O���Ă������Ƃ�����A���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Ă���</w:t>
      </w:r>
      <w:r>
        <w:rPr>
          <w:rtl w:val="true"/>
        </w:rPr>
        <w:t>܂</w:t>
      </w:r>
      <w:r>
        <w:rPr/>
        <w:t>���</w:t>
      </w:r>
      <w:r>
        <w:rPr/>
        <w:t>.���AGVRAM ���̃R�[�h�̊���́A 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̊</w:t>
      </w:r>
      <w:r>
        <w:rPr/>
        <w:t>J������  Mercury-UNIT,mmvp ���̊��́A���̋C������X680x0�ɐ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Ƃǂ</w:t>
      </w:r>
      <w:r>
        <w:rPr>
          <w:rtl w:val="true"/>
        </w:rPr>
        <w:t>߂</w:t>
      </w:r>
      <w:r>
        <w:rPr/>
        <w:t>����</w:t>
      </w:r>
      <w:r>
        <w:rPr/>
        <w:t>Ă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buki marianne #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STF  V1.8�ȍ~�̔��ɑ����̗̂v�]��o���Ă��</w:t>
      </w:r>
      <w:r>
        <w:rPr/>
        <w:t>ꂽ�����</w:t>
      </w:r>
      <w:r>
        <w:rPr/>
        <w:t>łȂ��A 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d�l�ɂ��Ă�</w:t>
      </w:r>
      <w:r>
        <w:rPr/>
        <w:t>ׂ����</w:t>
      </w:r>
      <w:r>
        <w:rPr/>
        <w:t>l���Ă���A���_�̉�ɂ�ϋɓI�Ɏ��g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. marianne #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(lzh)-selector  �</w:t>
      </w:r>
      <w:r>
        <w:rPr/>
        <w:t>쐬�</w:t>
      </w:r>
      <w:r>
        <w:rPr/>
        <w:t>ɂ�����ALZH,ZIP�w�b�_�ɂ��āA���̒m�</w:t>
      </w:r>
      <w:r>
        <w:rPr/>
        <w:t>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. tflv,IS ���̎�Ӄc�[���̍</w:t>
      </w:r>
      <w:r>
        <w:rPr/>
        <w:t>쐬�͖</w:t>
      </w:r>
      <w:r>
        <w:rPr>
          <w:rtl w:val="true"/>
        </w:rPr>
        <w:t>ܘ</w:t>
      </w:r>
      <w:r>
        <w:rPr/>
        <w:t>_�A�{��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]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ah marianne #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Leaza(Mick)��tf�̍ŏ�����̃��[�U�ŁA��������n�̑��A���X�̗�j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� &amp;prchk �̃R�[�h�A�</w:t>
      </w:r>
      <w:r>
        <w:rPr/>
        <w:t>ꕔ���������</w:t>
      </w:r>
      <w:r>
        <w:rPr/>
        <w:t>@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A�[�J�C�u�Z���N�^�̖w�ǂ́A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arianne #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c �ɑւ�� gm.x �̓x�d�Ȃ��ǁAcomadp.x �̍</w:t>
      </w:r>
      <w:r>
        <w:rPr/>
        <w:t>쐬���</w:t>
      </w:r>
      <w:r>
        <w:rPr/>
        <w:t>AGVRAM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�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mint �{�̂ɂ� JACK���� gm.x �ɑΉ����</w:t>
      </w:r>
      <w:r>
        <w:rPr/>
        <w:t>邽�</w:t>
      </w:r>
      <w:r>
        <w:rPr>
          <w:rtl w:val="true"/>
        </w:rPr>
        <w:t>߁</w:t>
      </w:r>
      <w:r>
        <w:rPr/>
        <w:t>A_GM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��o���h�����Ă�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ꕔ�</w:t>
      </w:r>
      <w:r>
        <w:rPr/>
        <w:t>t���Z�b�g�� gm�ŐV�ŃZ�b�g��o�C���h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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. marianne #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�A�[�̋�`�͈͐</w:t>
      </w:r>
      <w:r>
        <w:rPr/>
        <w:t>؂</w:t>
      </w:r>
      <w:r>
        <w:rPr/>
        <w:t>�</w:t>
      </w:r>
      <w:r>
        <w:rPr/>
        <w:t>o�����A&amp;look-file  �ɂ����Đ��X�̋@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���̌��g�I�ȃo�O�t�B�b�N�X�ɂ��A�Ȃ�Ƃ���J�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 marianne #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mit  (/mint/MITitle.x) �t�H�[�}�b�g��l�Ă��A�n�����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̎�p�I�ȗv�]�ƁA����̓I�ȕ�@�_��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mint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^�C�g���`�</w:t>
      </w:r>
      <w:r>
        <w:rPr/>
        <w:t>敔���̃</w:t>
      </w:r>
      <w:r>
        <w:rPr/>
        <w:t>R�[�h�A&amp;gvon �����̑����̃R�[�h�͔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e marianne #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p.x mintdisp.x ���A���͂� mint��Ӄc�[���̍</w:t>
      </w:r>
      <w:r>
        <w:rPr/>
        <w:t>쐬�</w:t>
      </w:r>
      <w:r>
        <w:rPr/>
        <w:t>Ɋ���! �</w:t>
      </w:r>
      <w:r>
        <w:rPr>
          <w:rtl w:val="true"/>
        </w:rPr>
        <w:t>܂</w:t>
      </w:r>
      <w:r>
        <w:rPr/>
        <w:t>��</w:t>
      </w:r>
      <w:r>
        <w:rPr/>
        <w:t>A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͂̓n���p�ł͂���</w:t>
      </w:r>
      <w:r>
        <w:rPr>
          <w:rtl w:val="true"/>
        </w:rPr>
        <w:t>܂</w:t>
      </w:r>
      <w:r>
        <w:rPr/>
        <w:t>���</w:t>
      </w:r>
      <w:r>
        <w:rPr/>
        <w:t>.����̓I�ŁA ���</w:t>
      </w:r>
      <w:r>
        <w:rPr/>
        <w:t>쌴���𓥂</w:t>
      </w:r>
      <w:r>
        <w:rPr>
          <w:rtl w:val="true"/>
        </w:rPr>
        <w:t>܂</w:t>
      </w:r>
      <w:r>
        <w:rPr/>
        <w:t>������̕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ɏ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3 Leaza���J���Ɏg�p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nt]  Madok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ell] fish.x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]    ��Emacs ver3.10-J1.43r5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e]  GNU Emacs 18.59.87 of Wed Oct 27 1993 on dosmachine (x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e Version 1.0.01-x02 (KIRITSUBO) of 1993.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]  GNU Make version 3.62(X6_9), by Richard Stal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]    X68k High-speed Assembler v3.04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k]    X68k SILK Hi-Speed Linker v2.27 Copyright 1989-92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]    X68k Debugger version 3.00 Copyright 1987,88,89,90,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tf]   (c) Copyright 1990, 1991, 1993  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680x0: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\�t�g�E�F�A�̊J���A�</w:t>
      </w:r>
      <w:r>
        <w:rPr>
          <w:rtl w:val="true"/>
        </w:rPr>
        <w:t>ڐ</w:t>
      </w:r>
      <w:r>
        <w:rPr/>
        <w:t>A�A�z�z�A�@�\���Ɋ�^�������Ă̕�X�A�@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</w:t>
      </w:r>
      <w:r>
        <w:rPr>
          <w:rtl w:val="true"/>
        </w:rPr>
        <w:t>܂</w:t>
      </w:r>
      <w:r>
        <w:rPr/>
        <w:t>�</w:t>
      </w:r>
      <w:r>
        <w:rPr/>
        <w:t>. �J���ɒ��</w:t>
      </w:r>
      <w:r>
        <w:rPr>
          <w:rtl w:val="true"/>
        </w:rPr>
        <w:t>ڎ</w:t>
      </w:r>
      <w:r>
        <w:rPr/>
        <w:t>g�p�����\�t�g�E�F�A�ȊO�ɂ�A�����</w:t>
      </w:r>
      <w:r>
        <w:rPr/>
        <w:t>؂</w:t>
      </w:r>
      <w:r>
        <w:rPr/>
        <w:t>�</w:t>
      </w:r>
      <w:r>
        <w:rPr/>
        <w:t>Ȃ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A�̋@�\�A�T�O�̂����b�ɂȂ�</w:t>
      </w:r>
      <w:r>
        <w:rPr>
          <w:rtl w:val="true"/>
        </w:rPr>
        <w:t>܂���</w:t>
      </w:r>
      <w:r>
        <w:rPr>
          <w:rtl w:val="true"/>
        </w:rPr>
        <w:t>. 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4 �</w:t>
      </w:r>
      <w:r>
        <w:rPr>
          <w:rtl w:val="true"/>
        </w:rPr>
        <w:t>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ň��̖��A�</w:t>
      </w:r>
      <w:r>
        <w:rPr>
          <w:rtl w:val="true"/>
        </w:rPr>
        <w:t>܂</w:t>
      </w:r>
      <w:r>
        <w:rPr/>
        <w:t>ǂ��Ɋ��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ޏ��̂��܂</w:t>
      </w:r>
      <w:r>
        <w:rPr/>
        <w:t>���</w:t>
      </w:r>
      <w:r>
        <w:rPr/>
        <w:t>ȏΊ</w:t>
      </w:r>
      <w:r>
        <w:rPr/>
        <w:t>疳���</w:t>
      </w:r>
      <w:r>
        <w:rPr/>
        <w:t>Ɏ��̑��Ă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5 ��l�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 �f���</w:t>
      </w:r>
      <w:r>
        <w:rPr/>
        <w:t>炵�����</w:t>
      </w:r>
      <w:r>
        <w:rPr/>
        <w:t>cTF����ɂȂ��Thule���A  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�񋟂��Ă���������ippoh���A STF��</w:t>
      </w:r>
      <w:r>
        <w:rPr/>
        <w:t>ꏏ�</w:t>
      </w:r>
      <w:r>
        <w:rPr/>
        <w:t>ɍ�</w:t>
      </w:r>
      <w:r>
        <w:rPr/>
        <w:t>肠���</w:t>
      </w:r>
      <w:r>
        <w:rPr/>
        <w:t>Ă��</w:t>
      </w:r>
      <w:r>
        <w:rPr/>
        <w:t>ꂽ �</w:t>
      </w:r>
      <w:r>
        <w:rPr/>
        <w:t>`�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ő�̊��ӂ̔O�</w:t>
      </w:r>
      <w:r>
        <w:rPr/>
        <w:t>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